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-768985</wp:posOffset>
            </wp:positionV>
            <wp:extent cx="914400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049" w:hRule="atLeas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úhrnné mesačné monitorovacie hlásenie za projekt KNIŽNIC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M/RRR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>Konečný prijímateľ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481"/>
        <w:gridCol w:w="630"/>
        <w:gridCol w:w="2942"/>
      </w:tblGrid>
      <w:tr>
        <w:trPr>
          <w:trHeight w:val="3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ázov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 xml:space="preserve">Číslo a názov operačného programu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</w:tblGrid>
      <w:tr>
        <w:trPr>
          <w:trHeight w:val="3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0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ktorový operačný program Priemysel a služby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>Číslo a názov opatreni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</w:tblGrid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111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Podpora budovania a rekonštrukcie infraštruktúr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ikácia projektu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0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Názov projektu: </w:t>
            </w:r>
          </w:p>
          <w:tbl>
            <w:tblPr>
              <w:tblW w:w="8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9"/>
            </w:tblGrid>
            <w:tr>
              <w:trPr>
                <w:trHeight w:val="683" w:hRule="atLeast"/>
              </w:trPr>
              <w:tc>
                <w:tcPr>
                  <w:tcW w:w="8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Vytvorenie siete s informačným prepojením vedeckých, akademických a špeciálnych knižníc vrátane ich modernizáci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nitorované obdobie: </w:t>
            </w:r>
          </w:p>
        </w:tc>
      </w:tr>
      <w:tr>
        <w:trPr>
          <w:trHeight w:val="127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</w:rPr>
              <w:t xml:space="preserve">Od: </w:t>
            </w:r>
          </w:p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</w:rPr>
              <w:t xml:space="preserve">Do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851" w:bottom="1418"/>
          <w:pgNumType w:start="52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5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oznam zrealizovaných aktiví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2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n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v Sk</w:t>
      </w:r>
    </w:p>
    <w:tbl>
      <w:tblPr>
        <w:tblW w:w="979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91"/>
        <w:gridCol w:w="1415"/>
        <w:gridCol w:w="1414"/>
        <w:gridCol w:w="1414"/>
        <w:gridCol w:w="1414"/>
        <w:gridCol w:w="1414"/>
      </w:tblGrid>
      <w:tr>
        <w:trPr>
          <w:trHeight w:val="410" w:hRule="atLeast"/>
        </w:trPr>
        <w:tc>
          <w:tcPr>
            <w:tcW w:w="5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219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míľnika/aktivity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ovaný termín dosiahnutia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točný termín dosiahnutia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rávnené výdavky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28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</w:tr>
      <w:tr>
        <w:trPr>
          <w:trHeight w:val="410" w:hRule="atLeast"/>
        </w:trPr>
        <w:tc>
          <w:tcPr>
            <w:tcW w:w="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účtovanie zálohovej platby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undácia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oznámky:</w:t>
      </w:r>
      <w:r>
        <w:rPr>
          <w:rStyle w:val="FootnoteCharacters"/>
          <w:rStyle w:val="FootnoteAnchor"/>
          <w:b/>
        </w:rPr>
        <w:footnoteReference w:id="5"/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5868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2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n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v Sk</w:t>
      </w:r>
    </w:p>
    <w:tbl>
      <w:tblPr>
        <w:tblW w:w="979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91"/>
        <w:gridCol w:w="1415"/>
        <w:gridCol w:w="1414"/>
        <w:gridCol w:w="1414"/>
        <w:gridCol w:w="1414"/>
        <w:gridCol w:w="1414"/>
      </w:tblGrid>
      <w:tr>
        <w:trPr>
          <w:trHeight w:val="410" w:hRule="atLeast"/>
        </w:trPr>
        <w:tc>
          <w:tcPr>
            <w:tcW w:w="5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219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míľnika/aktivity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ovaný termín dosiahnutia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točný termín dosiahnutia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rávnené výdavky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28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410" w:hRule="atLeast"/>
        </w:trPr>
        <w:tc>
          <w:tcPr>
            <w:tcW w:w="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účtovanie zálohovej platby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undácia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oznámky:</w:t>
      </w:r>
      <w:r>
        <w:rPr>
          <w:rStyle w:val="FootnoteCharacters"/>
          <w:rStyle w:val="FootnoteAnchor"/>
          <w:b/>
        </w:rPr>
        <w:footnoteReference w:id="8"/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5995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Sumarizačná tabuľka za všetky podprojekty projektu „Vytvorenie siete s informačným prepojením vedeckých, akademických a špeciálnych knižníc vrátane ich modernizácie“ za sledovaný mesi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58"/>
        <w:gridCol w:w="1512"/>
        <w:gridCol w:w="1620"/>
        <w:gridCol w:w="1620"/>
        <w:gridCol w:w="1620"/>
      </w:tblGrid>
      <w:tr>
        <w:trPr>
          <w:trHeight w:val="57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čet zrealizovaných míľnikov / </w:t>
            </w:r>
          </w:p>
          <w:p>
            <w:pPr>
              <w:pStyle w:val="Normal"/>
              <w:ind w:left="-198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ít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objem NFP</w:t>
            </w:r>
          </w:p>
        </w:tc>
      </w:tr>
      <w:tr>
        <w:trPr>
          <w:trHeight w:val="57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lohová plat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účtovanie zálohovej plat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undácia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rojekt č.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rojekt č.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rojekt č.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rojekt č. 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709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ypracoval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</w:tblGrid>
      <w:tr>
        <w:trPr>
          <w:trHeight w:val="3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Meno a priezv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chválil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</w:tblGrid>
      <w:tr>
        <w:trPr>
          <w:trHeight w:val="3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 a priezv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ílohy: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. č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prílohy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Národná agentúra pre rozvoj malého a stredného podnikania</w:t>
      </w:r>
      <w:r>
        <w:rPr>
          <w:b/>
          <w:sz w:val="28"/>
          <w:szCs w:val="28"/>
        </w:rPr>
        <w:t xml:space="preserve"> </w:t>
      </w:r>
      <w:r>
        <w:rPr/>
        <w:t>(ďalej len agentúra)</w:t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spracovateľa hlásenia: 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odoslania na RO: 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/>
          <w:sz w:val="24"/>
          <w:lang w:val="sk-SK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yjadrenie agentúry (vrátane identifikácie problematických oblastí a návrhov ich riešenia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dprojekt č.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ojekt č. 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ojekt č.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ojekt č. x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3400</wp:posOffset>
              </wp:positionH>
              <wp:positionV relativeFrom="paragraph">
                <wp:posOffset>-22225</wp:posOffset>
              </wp:positionV>
              <wp:extent cx="6858000" cy="685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-1.7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3400</wp:posOffset>
              </wp:positionH>
              <wp:positionV relativeFrom="paragraph">
                <wp:posOffset>-22225</wp:posOffset>
              </wp:positionV>
              <wp:extent cx="6858000" cy="685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-1.7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33400</wp:posOffset>
              </wp:positionH>
              <wp:positionV relativeFrom="paragraph">
                <wp:posOffset>-22225</wp:posOffset>
              </wp:positionV>
              <wp:extent cx="6858000" cy="6858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-1.7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sahuje zoznam všetkých naplánovaných aj zrealizovaných aktivít za celé obdobie realizácie pod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rátane spolufinancovania, podľa monitorovacieho hlásenia konečného užívateľa (realizátora podprojektu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 zo žiadosti o platbu resp. zo žiadosti o zúčtovanie zálohovej plat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pis aktivít zrealizovaných v sledovanom mesia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rátane spolufinancovania, podľa monitorovacieho hlásenia konečného užívateľa (realizátora podprojektu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 zo žiadosti o platbu resp. zo žiadosti o zúčtovanie zálohovej platb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pis aktivít zrealizovaných v sledovanom mesia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0</wp:posOffset>
          </wp:positionH>
          <wp:positionV relativeFrom="paragraph">
            <wp:posOffset>107315</wp:posOffset>
          </wp:positionV>
          <wp:extent cx="1714500" cy="63754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914400" cy="7702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429000</wp:posOffset>
          </wp:positionH>
          <wp:positionV relativeFrom="paragraph">
            <wp:posOffset>107315</wp:posOffset>
          </wp:positionV>
          <wp:extent cx="685800" cy="63309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  <w:lang w:val="en-US" w:eastAsia="en-US"/>
      </w:rPr>
    </w:pPr>
    <w:r>
      <w:rPr>
        <w:rFonts w:cs="Arial" w:ascii="Arial Black" w:hAnsi="Arial Black"/>
        <w:b/>
        <w:color w:val="003399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1714500" cy="63754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914400" cy="77025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315200</wp:posOffset>
          </wp:positionH>
          <wp:positionV relativeFrom="paragraph">
            <wp:posOffset>-6985</wp:posOffset>
          </wp:positionV>
          <wp:extent cx="914400" cy="61468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685800" cy="633095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  <w:lang w:val="en-US" w:eastAsia="en-US"/>
      </w:rPr>
    </w:pPr>
    <w:r>
      <w:rPr>
        <w:rFonts w:cs="Arial" w:ascii="Arial Black" w:hAnsi="Arial Black"/>
        <w:b/>
        <w:color w:val="003399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1714500" cy="637540"/>
          <wp:effectExtent l="0" t="0" r="0" b="0"/>
          <wp:wrapNone/>
          <wp:docPr id="13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914400" cy="770255"/>
          <wp:effectExtent l="0" t="0" r="0" b="0"/>
          <wp:wrapNone/>
          <wp:docPr id="1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7315200</wp:posOffset>
          </wp:positionH>
          <wp:positionV relativeFrom="paragraph">
            <wp:posOffset>-6985</wp:posOffset>
          </wp:positionV>
          <wp:extent cx="914400" cy="614680"/>
          <wp:effectExtent l="0" t="0" r="0" b="0"/>
          <wp:wrapNone/>
          <wp:docPr id="15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685800" cy="633095"/>
          <wp:effectExtent l="0" t="0" r="0" b="0"/>
          <wp:wrapNone/>
          <wp:docPr id="16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55:00Z</dcterms:created>
  <dc:creator>sacr-1</dc:creator>
  <dc:description/>
  <cp:keywords/>
  <dc:language>en-US</dc:language>
  <cp:lastModifiedBy> MH SR</cp:lastModifiedBy>
  <cp:lastPrinted>2007-10-23T16:52:00Z</cp:lastPrinted>
  <dcterms:modified xsi:type="dcterms:W3CDTF">2008-05-23T08:34:00Z</dcterms:modified>
  <cp:revision>9</cp:revision>
  <dc:subject/>
  <dc:title> </dc:title>
</cp:coreProperties>
</file>